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ject Organizer #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 _________________________________ Category of Inventions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1.  Task</w:t>
      </w:r>
      <w:r>
        <w:rPr>
          <w:b/>
        </w:rPr>
        <w:t>:  Determine a purpose and what information is nee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What is your specific topic and what is the essential question you seek to answer?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What do you want/ need to find out about your topic? Create follow up questions to your essential question.</w:t>
      </w:r>
    </w:p>
    <w:p>
      <w:pPr>
        <w:pStyle w:val="Normal"/>
        <w:pBdr>
          <w:bottom w:val="single" w:sz="12" w:space="1" w:color="000000"/>
        </w:pBdr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40"/>
        <w:rPr/>
      </w:pPr>
      <w:r>
        <w:rPr>
          <w:b/>
          <w:sz w:val="32"/>
        </w:rPr>
        <w:t>Information Seeking</w:t>
      </w:r>
      <w:r>
        <w:rPr>
          <w:b/>
        </w:rPr>
        <w:t>: Select at least three different resources listed below.  Explain how each one supports the required resea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 nonfiction books</w:t>
        <w:tab/>
        <w:tab/>
        <w:t>b.  print reference materials</w:t>
        <w:tab/>
        <w:tab/>
        <w:t xml:space="preserve">c.  internet </w:t>
      </w:r>
    </w:p>
    <w:p>
      <w:pPr>
        <w:pStyle w:val="Normal"/>
        <w:rPr>
          <w:b/>
          <w:b/>
        </w:rPr>
      </w:pPr>
      <w:r>
        <w:rPr>
          <w:b/>
        </w:rPr>
        <w:t>d.  online subscription data bases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/>
      </w:pPr>
      <w:r>
        <w:rPr>
          <w:b/>
          <w:sz w:val="32"/>
        </w:rPr>
        <w:t>3.  Location &amp; Access</w:t>
      </w:r>
      <w:r>
        <w:rPr>
          <w:b/>
          <w:sz w:val="36"/>
        </w:rPr>
        <w:t>:</w:t>
      </w:r>
      <w:r>
        <w:rPr>
          <w:b/>
        </w:rPr>
        <w:t xml:space="preserve">  Locate sources and access the information within them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What key words will you use to search?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sk Mrs. Naples or Mrs. McGlone for help in locating and evaluating the sources.  Get a signature from either one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>Signatur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4.  Use of information</w:t>
      </w:r>
      <w:r>
        <w:rPr>
          <w:b/>
        </w:rPr>
        <w:t>: How will I record the information that I find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ow will I give credit to my sources? Start making a works cited page now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5.  Synthesis</w:t>
      </w:r>
      <w:r>
        <w:rPr>
          <w:b/>
        </w:rPr>
        <w:t>:  Meet with your team members.  Discuss what you’ve found and your connection to different topics of your team.  Prepare an introduction and a conclu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will I integrate my information from various sources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How will my part and my groups be presente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Evaluation</w:t>
      </w:r>
      <w:r>
        <w:rPr>
          <w:b/>
        </w:rPr>
        <w:t>:  Have I met all of the requirements?  What do I expect in the assessment process?  What is the best part of the proje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20"/>
        </w:tabs>
        <w:ind w:left="320" w:hanging="360"/>
      </w:pPr>
      <w:rPr>
        <w:sz w:val="3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0"/>
        </w:tabs>
        <w:ind w:left="760" w:hanging="40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49:00Z</dcterms:created>
  <dc:creator>LMSD LMSD</dc:creator>
  <dc:description/>
  <dc:language>en-US</dc:language>
  <cp:lastModifiedBy>Susan Naples</cp:lastModifiedBy>
  <cp:lastPrinted>2006-09-20T09:52:00Z</cp:lastPrinted>
  <dcterms:modified xsi:type="dcterms:W3CDTF">2006-10-13T16:21:00Z</dcterms:modified>
  <cp:revision>4</cp:revision>
  <dc:subject/>
  <dc:title>Project Organizer</dc:title>
</cp:coreProperties>
</file>